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661903851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8C Łasin – Mędrzyce – Lisnowo</w:t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14233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142337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8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9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0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1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2">
            <w:r>
              <w:rPr>
                <w:rStyle w:val="IndexLink"/>
                <w:lang w:val="en-US" w:eastAsia="en-US"/>
              </w:rPr>
              <w:t>3. Analizy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3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4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5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142346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niki badań sondą dynamiczną DPL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Analizy granulometryczne 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Analiza strat podczas prażenia </w:t>
      </w:r>
      <w:r>
        <w:br w:type="page"/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142338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388C Łasin – Mędrzyce - Lisnowo, w gm. Łasin i Świecie Nad Osą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9,0 km przebiega przez tereny rolne i niewielkie miejscowości, o bardzo zróżnicowanym ukształtowaniu powierzchni. Rzędne terenu zawierają się w przedziale 61,0 - 100,0 m n.p.m., a korpus drogowy w przeważającej części wykonany jest </w:t>
        <w:br/>
        <w:t>w postaci niewysokich nasypów lub płytkich wykopów. Jednie lokalnie są to średnio lub wysokie nasypy (często jednostronnie) oraz średnio głębokie wykopy. Wody opadowe i roztopowe częściowo spływają po powierzchni terenu do lokalnych obniżeń – dolin rzecznych, rynien polodowcowych oraz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142339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142340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142341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ach 28 września i 2 października 2017 r. wykonano </w:t>
        <w:br/>
        <w:t>20 otworów badawczych o średnicy 88 mm, metodą mechaniczno-obrotową o głębokości 2,0-6,0 m, o łącznym metrażu wierceń 62,0 m. Wiercenia wykonano wiertnicą pionową typu LWP-16s, zamontowaną na samochodzie terenowym, zgodnie z wytycznymi PN-B-04452:2002. Ponadto wykonano 2 sondowania sondą dynamiczną DPL oraz 3 przewierty prze konstrukcję drogi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ind w:right="0" w:firstLine="709"/>
        <w:rPr/>
      </w:pPr>
      <w:bookmarkStart w:id="5" w:name="__RefHeading___Toc495142342"/>
      <w:bookmarkEnd w:id="5"/>
      <w:r>
        <w:rPr/>
        <w:t>3. Analizy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2 próby gruntów niespoistych o naturalnym uziarnieniu NU oraz 3 próby gruntów spoistych o naturalnej wilgotności NW. Na próbkach NU </w:t>
      </w:r>
      <w:r>
        <w:rPr>
          <w:iCs/>
        </w:rPr>
        <w:t xml:space="preserve">wykonano </w:t>
      </w:r>
      <w:r>
        <w:rPr/>
        <w:t xml:space="preserve">przesiewy metodą sitową w celu określenia składu granulometrycznego, współczynników filtracji </w:t>
      </w:r>
      <w:r>
        <w:rPr>
          <w:i/>
          <w:iCs/>
        </w:rPr>
        <w:t xml:space="preserve">k </w:t>
      </w:r>
      <w:r>
        <w:rPr/>
        <w:t xml:space="preserve">i wskaźników różnoziarnistości </w:t>
      </w:r>
      <w:r>
        <w:rPr>
          <w:i/>
          <w:iCs/>
        </w:rPr>
        <w:t>U</w:t>
      </w:r>
      <w:r>
        <w:rPr>
          <w:iCs/>
        </w:rPr>
        <w:t>.</w:t>
      </w:r>
      <w:r>
        <w:rPr/>
        <w:t xml:space="preserve"> Na 1 próbce NU wykonano oznaczenie zawartości materii organicznej metodą prażenia </w:t>
      </w:r>
      <w:r>
        <w:rPr>
          <w:i/>
        </w:rPr>
        <w:t>Iż</w:t>
      </w:r>
      <w:r>
        <w:rPr/>
        <w:t xml:space="preserve">, natomiast na 3 próbkach NW oznacz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.  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142343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142344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 xml:space="preserve">Teren badań położony jest na zachodnich obrzeżach Pojezierza Brodnickiego, graniczącego z Pojezierzem Iławskim i Chełmińskim, ukształtowanych podczas ostatniego zlodowacenia. Droga przebiega przez mocno zróżnicowany teren, obejmujący wysoczyznę morenową falistą, urozmaiconą zagłębieniami powytopiskowymi i rynnami polodowcowymi oraz dolinami rzecznymi Osy i Łasinki. Msc. Mędrzyce położona jest na dnie dolinki bocznej, uchodzącej do doliny Osy </w:t>
        <w:br/>
        <w:t>i rozcinającej wysoczyznę morenową o względnej głębokości ok. 30 m. W dnie wytopisk lub rynien powstały jeziora różnej wielkości (np. Jez. Małe, Łasińskie, Lisnówek, Szańcow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i niebudowl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</w:t>
      </w:r>
      <w:r>
        <w:rPr/>
        <w:t xml:space="preserve">występują w strefie przypowierzchniowej w postaci niejednorodnych warstw </w:t>
        <w:br/>
        <w:t>o zmiennej miąższości od 0,2 do ponad 3,0 m. Składają się one z gruntów rodzimych, pozyskanych z terenów sąsiednich: glin piaszczystych, piasków gliniastych próchnicznych, piasków próchnicznych, namułów piaszczystych, piasków drobnych i średnich oraz dowiezionego tłucznia. Utwory te są przeważnie słaboprzepuszczalne lub przepuszczalne i tworzą wierzchnią warstwę podłoża korpusu drogowego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organiczne </w:t>
      </w:r>
      <w:r>
        <w:rPr/>
        <w:t>wykształcone są w postaci glin próchnicznych i piasków gliniastych próchnicznych, wypełniających obniżenia wytopiskowe w rejonie otw. nr 5, 6, 14 i 18a. Są to grunty słaboprzepuszczalne, wysadzinowe, podatne na osiadanie, w których zachodzi ciągły proces rozkłady materii organicznej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wodnolodowcowe, zastoiskow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wodnolodowcowe </w:t>
      </w:r>
      <w:r>
        <w:rPr/>
        <w:t>wykształcone są w postaci piasków drobnych i pylastych. Grunty te występują w postaci lokalnych, niewielkich warstw o miąższości od 0,5 do ponad 1,0 m. Są to grunty przepuszczalne, niewysadzinowe i równoziarniste o wskaźniku różnoziarnistości U=1,8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piaszczyste, gliny, gliny zwięzłe i piaski gliniaste z przewarstwieniami glin pylastych zwięzłych oraz piasków drobnych i średnich. Grunty te tworzą dominujące podłoże, występujące na całym terenie badań. Stanowią one podłoże słaboprzepuszczalne i wysadzi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zastoiskowe </w:t>
      </w:r>
      <w:r>
        <w:rPr/>
        <w:t xml:space="preserve">wykształcone są w postaci glin pylastych zwięzłych, glin pylastych </w:t>
        <w:br/>
        <w:t xml:space="preserve">i pyłów piaszczystych. Grunty te stwierdzono lokalnie w rejonie otw. 1 i 11 na głębokości ok. 0,5-2,3 m. Są to grunty słaboprzepuszczalne, wysadzinowe, wrażliwe na rozmakanie. </w:t>
      </w:r>
    </w:p>
    <w:p>
      <w:pPr>
        <w:pStyle w:val="Tretania"/>
        <w:spacing w:before="120" w:after="120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Na terenie badań w obrębie wysoczyzny morenowej podłoże gruntowe w znacznej części składa się ze słaboprzepuszczalnych gruntów morenowych. Po intensywnych, długotrwałych opadach deszczu oraz po roztopach wiosennych, w obrębie gruntów spoistych występują sączenia śródglinne, o zmiennej intensywności napływu wód. W okresie niniejszych badań sączenia te stwierdzono lokalnie na głębokościach 1,8-3,2 m. </w:t>
      </w:r>
    </w:p>
    <w:p>
      <w:pPr>
        <w:pStyle w:val="Rozdzia"/>
        <w:ind w:left="709" w:right="0" w:firstLine="709"/>
        <w:jc w:val="left"/>
        <w:rPr/>
      </w:pPr>
      <w:bookmarkStart w:id="8" w:name="__RefHeading___Toc495142345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budowlanych </w:t>
        <w:br/>
        <w:t>i nie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ustalony na podstawie sondowań dynamicznych DPL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Dla gruntów spoistych określono także wilgotność naturalną na podstawie badań laboratoryjnych. Pozostałe parametry geotechniczne wyprowadzono na podstawie zależności korelacyjnych wg 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nasypowe utwory piaszczysto-gliniasto-próchniczne oraz rodzime piaski gliniaste próchniczne. Stanowią one podłoże niejednorodne litologicznie i występują </w:t>
        <w:br/>
        <w:t xml:space="preserve">w zmiennym stanie. Grunty spoiste – przeważnie w stanie plastycznym, a grunty niespoiste - </w:t>
        <w:br/>
        <w:t>w stanie luźnym i średniozagęszczonym. Określone laboratoryjnie straty podczas prażenia próbki nasypów z otw. nr 6 wyniosły I</w:t>
      </w:r>
      <w:r>
        <w:rPr>
          <w:vertAlign w:val="subscript"/>
        </w:rPr>
        <w:t>ż</w:t>
      </w:r>
      <w:r>
        <w:rPr/>
        <w:t>= 6,5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nasypowe utwory spoiste. Są to gliny piaszczyste z domieszkami piasków gliniastych w stanie plastycznym. Stopień plastyczności gruntów tej warstwy zawiera się </w:t>
        <w:br/>
        <w:t>w przedziale I</w:t>
      </w:r>
      <w:r>
        <w:rPr>
          <w:position w:val="-6"/>
          <w:sz w:val="20"/>
        </w:rPr>
        <w:t>L</w:t>
      </w:r>
      <w:r>
        <w:rPr/>
        <w:t>=0,30-0,40. Stanowią one podłoże słaboprzepuszczalne, wysadzinowe, łatwo ulegające osłabieniu parametrów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nasypowe utwory piaszczyste. Są to piaski drobne i piaski średnie próchniczne z domieszkami lub przewarstwieniami żwirów, kamieni i piasków gliniastych w stanie średniozagęszczonym i luźnym. Stopień zagęszczenia gruntów tej warstwy zawiera się </w:t>
        <w:br/>
        <w:t>w przedziale I</w:t>
      </w:r>
      <w:r>
        <w:rPr>
          <w:position w:val="-6"/>
          <w:sz w:val="20"/>
        </w:rPr>
        <w:t>D</w:t>
      </w:r>
      <w:r>
        <w:rPr/>
        <w:t xml:space="preserve">=0,28-0,50. Stanowią one podłoże o zmiennej nośności, przepuszczalne </w:t>
        <w:br/>
        <w:t xml:space="preserve">i niewysadzinowe lub wątpliwe pod względem wysadzinowośc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grunty organiczne. Są to rodzime gliny próchniczne w stanie plastycznym i nasypowe namuły piaszczyste. Występują one lokalnie w rejonie otw. nr 5, 6, i 18a </w:t>
        <w:br/>
        <w:t>w postaci lokalnych warstw o miąższości do 1,5 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 piaski drobne i pylaste z przewarstwieniami humusu w stanie średniozagęszczonym i zagęszczonym. Stanowią one podłoże nośne, o wyprowadzonej wartości stopnia zagęszczenia I</w:t>
      </w:r>
      <w:r>
        <w:rPr>
          <w:vertAlign w:val="subscript"/>
        </w:rPr>
        <w:t>D</w:t>
      </w:r>
      <w:r>
        <w:rPr/>
        <w:t xml:space="preserve">= 0,60. Warstwa ta występuje lokalnie na niedużych odcink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piaszczyste, gliny, gliny zwięzłe i piaski gliniaste </w:t>
        <w:br/>
        <w:t>z przewarstwieniami piasków drobnych i średni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przeważnie na wyżej położonych terenach, w strefie przypowierzchniowej podłoża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piaszczyste z przewarstwieniami glin zwięzłych, glin pylastych zwięzłych i piasków średnich w stanie plastycznym. Grunty te stanowią podłoże nośne, </w:t>
        <w:br/>
        <w:t>o wyprowadzonej wartości stopnia plastyczności I</w:t>
      </w:r>
      <w:r>
        <w:rPr>
          <w:vertAlign w:val="subscript"/>
        </w:rPr>
        <w:t>L</w:t>
      </w:r>
      <w:r>
        <w:rPr/>
        <w:t>= 0,30. Warstwa ta zalega przeważnie w głębszej strefie podłoż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c</w:t>
      </w:r>
      <w:r>
        <w:rPr/>
        <w:t xml:space="preserve"> ujęto gliny piaszczyste, gliny i piaski gliniaste w stanie plastycznym </w:t>
        <w:br/>
        <w:t xml:space="preserve">i lokalnie miękkoplastycznym. Grunty te stanowią podłoże podatne na odkształcanie (osiadanie), </w:t>
        <w:br/>
        <w:t>o wyprowadzonej wartości stopnia plastyczności I</w:t>
      </w:r>
      <w:r>
        <w:rPr>
          <w:vertAlign w:val="subscript"/>
        </w:rPr>
        <w:t>L</w:t>
      </w:r>
      <w:r>
        <w:rPr/>
        <w:t xml:space="preserve">= 0,45. Warstwa ta występuje lokalnie </w:t>
        <w:br/>
        <w:t>w obniżeniach powierzchni terenu  narażonych na duże zawilgoceni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a</w:t>
      </w:r>
      <w:r>
        <w:rPr/>
        <w:t xml:space="preserve"> ujęto pyły piaszczyste z przewarstwieniami glin pylasty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lokalnie na niedużych fragment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b</w:t>
      </w:r>
      <w:r>
        <w:rPr/>
        <w:t xml:space="preserve"> ujęto gliny pylaste zwięzłe i gliny pylaste z przewarstwieniami piasków średni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Wynika to przede wszystkim ze zróżnicowanego ukształtowania powierzchni terenu i przechodzenia trasy drogi przez zbocza, rynny, doliny i  tereny przekształcone antropogeniczni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 xml:space="preserve">obejmuje podłoże zbudowane z niewysadzinowych, wodnolodowcowych i nasypowych piasków drobnych w stanie średniozagęszczonym </w:t>
        <w:br/>
        <w:t>i zagęszczonym, przy dobr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rodzimych i nasypowych, wątpliwych piasków pylastych, piasków drobnych próchnicznych, piasków drobnych </w:t>
        <w:br/>
        <w:t xml:space="preserve">z przewarstwieniami piasków gliniastych w stanie średniozagęszczonym oraz piasków drobnych </w:t>
        <w:br/>
        <w:t>w stanie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 xml:space="preserve">z rodzimych gruntów morenowych i zastoiskowych w stanie plastycznym i twardoplastycznym, przy dobrych i przeciętnych warunkach wodnych. Grupa ta występuje na przeważającej trasie drogi.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P, IIa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rFonts w:cs="Symbol" w:ascii="Symbol" w:hAnsi="Symbol"/>
                <w:sz w:val="20"/>
                <w:szCs w:val="22"/>
              </w:rPr>
              <w:t>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wapienn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h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, IIa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142346"/>
      <w:bookmarkEnd w:id="9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prost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grunty mineralne: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piaski drobne i wątpliwe piaski pylaste </w:t>
      </w:r>
      <w:r>
        <w:rPr>
          <w:b/>
        </w:rPr>
        <w:t xml:space="preserve">warstwy I </w:t>
        <w:br/>
      </w:r>
      <w:r>
        <w:rPr/>
        <w:t>w stanie</w:t>
      </w:r>
      <w:r>
        <w:rPr>
          <w:b/>
        </w:rPr>
        <w:t xml:space="preserve"> </w:t>
      </w:r>
      <w:r>
        <w:rPr/>
        <w:t>średniozagęszczonym i zagęszczonym;</w:t>
      </w:r>
      <w:r>
        <w:rPr>
          <w:b/>
        </w:rPr>
        <w:t xml:space="preserve">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twardoplastycznym </w:t>
      </w:r>
      <w:r>
        <w:rPr>
          <w:b/>
        </w:rPr>
        <w:t>warstwy IIa</w:t>
      </w:r>
      <w:r>
        <w:rPr/>
        <w:t xml:space="preserve"> i w stanie plastycznym </w:t>
      </w:r>
      <w:r>
        <w:rPr>
          <w:b/>
        </w:rPr>
        <w:t>warstwy IIb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twardoplastycznym </w:t>
      </w:r>
      <w:r>
        <w:rPr>
          <w:b/>
        </w:rPr>
        <w:t>warstwy IIIa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ub wątpliwe, przypowierzchniowe nasypy niebudowlane (piaszczysto-gliniasto–organiczne) </w:t>
      </w:r>
      <w:r>
        <w:rPr>
          <w:b/>
        </w:rPr>
        <w:t>warstwy NO</w:t>
      </w:r>
      <w:r>
        <w:rPr/>
        <w:t xml:space="preserve"> w stanie luźnym, średniozagęszczonym lub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nasypy mineralne, oznaczone jako budowlane (gliniaste) </w:t>
      </w:r>
      <w:r>
        <w:rPr>
          <w:b/>
        </w:rPr>
        <w:t>warstwy NS</w:t>
      </w:r>
      <w:r>
        <w:rPr/>
        <w:t xml:space="preserve"> w stanie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i wątpliwe nasypy mineralne, oznaczone jako budowlane (piaszczysto-próchniczne) </w:t>
      </w:r>
      <w:r>
        <w:rPr>
          <w:b/>
        </w:rPr>
        <w:t>warstwy NP</w:t>
      </w:r>
      <w:r>
        <w:rPr/>
        <w:t xml:space="preserve"> w stanie średniozagęszczonym i luź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okalnie występujące grunty organiczne </w:t>
      </w:r>
      <w:r>
        <w:rPr>
          <w:b/>
        </w:rPr>
        <w:t>warstwy O</w:t>
      </w:r>
      <w:r>
        <w:rPr/>
        <w:t xml:space="preserve">,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plastycznym i lokalnie miękkoplastycznym </w:t>
      </w:r>
      <w:r>
        <w:rPr>
          <w:b/>
        </w:rPr>
        <w:t>warstwy IIc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plastycznym </w:t>
      </w:r>
      <w:r>
        <w:rPr>
          <w:b/>
        </w:rPr>
        <w:t>warstwy IIIb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ość wody gruntowej stwierdzono w postaci sączeń śródglinnych na głębokościach 1,8-3,2 m. Po roztopach wiosennych i ulewnych opadach deszczu w obrębie dominujących przypowierzchniowych, gruntów spoistych, będą występować sączenia śródglinne </w:t>
        <w:br/>
        <w:t>o zmiennej intensywności napływu wód, znacząco wpływając na nośność podłoża gruntowego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drogi zaleca się przyjąć grupę nośności podłoża </w:t>
      </w:r>
      <w:r>
        <w:rPr>
          <w:b/>
        </w:rPr>
        <w:t>G4</w:t>
      </w:r>
      <w:r>
        <w:rPr/>
        <w:t xml:space="preserve">. Jedynie lokalnie na niedużych odcinkach drogi (np. rejon otw. nr 9) stwierdzono grunty wątpliwe, zaliczone do grupy nośności G2. Na dużych odcinkach drogi występują grunty niejednorodne, podatne na osiadanie, rozmakanie i przemarzanie warstw NO, NS, NP, O, IIc i IIIb, dla których należy projektować indywidualnie sztywniejszą konstrukcję drog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wzdłuż drogi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i wysokich skarp nasypów korpusu drogowego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podstawie przewiertów przez konstrukcję drogi stwierdza się, że warstwa mineralno-bitumiczna (asfalt) ma grubość 7-12 cm i wykonana jest na podbudowie z tłucznia skał miękkich - wapiennych o grubości 20-28 cm (w terenach zabudowanych lub starych traktach podbudowę stanowi bruk kamienny). Warstwę odsączającą pełnią tu nasypowe lub rodzime piaski drobne, piaski pylaste lub piaski drobne próchniczne o grubości od 15-20 cm do lokalnie 70 cm. Piaski te nie spełniają wymaganej wodoprzepuszczalności o współczynniku filtracji min. k= 8 m/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388C Łasin – Mędrzyce – Lisno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43758118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3:00Z</dcterms:created>
  <dc:creator>Przemysław Przyborowski</dc:creator>
  <dc:description/>
  <cp:keywords/>
  <dc:language>en-US</dc:language>
  <cp:lastModifiedBy>user</cp:lastModifiedBy>
  <cp:lastPrinted>2017-10-07T12:28:00Z</cp:lastPrinted>
  <dcterms:modified xsi:type="dcterms:W3CDTF">2017-10-07T12:47:00Z</dcterms:modified>
  <cp:revision>11</cp:revision>
  <dc:subject/>
  <dc:title>OPINIA GEOTECHNICZNA</dc:title>
</cp:coreProperties>
</file>